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9" w:hanging="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0540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УКРАЇ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jc w:val="center"/>
        <w:rPr/>
      </w:pPr>
      <w:r>
        <w:rPr>
          <w:b/>
          <w:bCs/>
          <w:lang w:val="uk-UA"/>
        </w:rPr>
        <w:t xml:space="preserve">ТЕРНОПІЛЬСЬКОГО </w:t>
      </w:r>
      <w:r>
        <w:rPr/>
        <w:t xml:space="preserve"> РАЙОНУ ТЕРНОПІЛЬСЬКОЇ  ОБЛАСТІ</w:t>
      </w:r>
    </w:p>
    <w:tbl>
      <w:tblPr>
        <w:tblW w:w="9036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100" w:hRule="atLeast"/>
        </w:trPr>
        <w:tc>
          <w:tcPr>
            <w:tcW w:w="9036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Тернопіль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  № </w:t>
      </w:r>
      <w:r>
        <w:rPr>
          <w:b/>
          <w:sz w:val="28"/>
          <w:szCs w:val="28"/>
          <w:lang w:val="ru-RU"/>
        </w:rPr>
        <w:t>120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 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>2  листопада 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початок опалювального сезону 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нянській сільській раді у 20</w:t>
      </w:r>
      <w:r>
        <w:rPr>
          <w:b/>
          <w:bCs/>
          <w:sz w:val="28"/>
          <w:szCs w:val="28"/>
          <w:lang w:val="ru-RU"/>
        </w:rPr>
        <w:t>21</w:t>
      </w:r>
      <w:r>
        <w:rPr>
          <w:b/>
          <w:bCs/>
          <w:sz w:val="28"/>
          <w:szCs w:val="28"/>
        </w:rPr>
        <w:t>-20</w:t>
      </w:r>
      <w:r>
        <w:rPr>
          <w:b/>
          <w:bCs/>
          <w:sz w:val="28"/>
          <w:szCs w:val="28"/>
          <w:lang w:val="ru-RU"/>
        </w:rPr>
        <w:t>22</w:t>
      </w:r>
      <w:r>
        <w:rPr>
          <w:b/>
          <w:bCs/>
          <w:sz w:val="28"/>
          <w:szCs w:val="28"/>
        </w:rPr>
        <w:t xml:space="preserve"> рока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42, ст. 73 Законом України «Про місцеве самоврядування в Україні», у зв’язку зі зниженням середньодобової температури зовнішнього повітря на території сіл сільської ради</w:t>
      </w:r>
      <w:r>
        <w:rPr/>
        <w:t xml:space="preserve">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Розпочати з </w:t>
      </w:r>
      <w:r>
        <w:rPr>
          <w:b/>
          <w:sz w:val="28"/>
          <w:szCs w:val="28"/>
          <w:lang w:val="ru-RU"/>
        </w:rPr>
        <w:t xml:space="preserve">03 </w:t>
      </w:r>
      <w:r>
        <w:rPr>
          <w:b/>
          <w:sz w:val="28"/>
          <w:szCs w:val="28"/>
        </w:rPr>
        <w:t>листопада 2021 року</w:t>
      </w:r>
      <w:r>
        <w:rPr>
          <w:sz w:val="28"/>
          <w:szCs w:val="28"/>
        </w:rPr>
        <w:t xml:space="preserve"> опалювальний сезон в закладах та установах Озернянської сільської рад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.о. головного лікаря КНП «Озернянська однопрофільна лікарня відновного лікування»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01.11.2021 р. виконати пробний запуск котелень, в разі виникнення аварійних ситуацій - організувати їх ліквідаці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з 01.11.2021 р. забезпечити подачу тепла в заклади охорони здоров’я та адмінприміщення сільської ради -  з метою досягнення санітарних норм щодо температури у приміщеннях та з урахуванням лімітів споживання природного газ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у разі аварійної ситуації – організувати її ліквідацію та проінформувати виконавчий комітет Озернянської сільської ради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В.о. головного лікаря КНП «Озернянська однопрофільна лікарня відновного лікування» та  старостам сіл сільської ради призначити відповідальних осіб з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азове господарство  відповідних закладів та устано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Начальнику  фінансово відділу та головному бухгалтеру сільської ради: </w:t>
        <w:br/>
        <w:t xml:space="preserve">           4.1 довести до відома керівників закладів  сільської ради інформацію помісячно про обсяги споживання природного газу  на опалювальний сезон 2021/2022 роки.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2 забезпечити фінансування для оплати за спожитий природний газ   закладами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ідповідальність за виконання даного розпорядження покласти на в.о. головного лікаря Польного А.М., та старостів сіл громади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  даного  розпорядження залишаю 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Секретар сільської ради :                                          Назар РОМАН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 розпорядженням ознайомлені:                           Андрій ПОЛЬН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асиль ЧУБ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Роман НАМЯТИЙ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Ігор ЗВАРИЧ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алина ПЛИСЮ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Галина ГРЕЛ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Наталія НАЛУКОВ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Ірина БУЯ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сільського голов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0 від 02 листопада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 И С О 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’єктів сільської ради,  які мають доступ до газопостач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інприміщення сільської ради с.Озер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іщення опорного пункту с.Озер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іщення пожежної команди с.Озер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іщення КНП «Озернянська однопрофільна лікарня відновного лікування» с.Озер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інприміщення сільської ради с.Осташівц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інприміщення сільської ради с.Богданів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приміщення сільської ради с.Цебрів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інприміщення сільської ради с.Висипівці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приміщення сільської ради с. Нестерівці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іщеня ФАП  с.Сировари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іщення ФАП с.Богдані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24:00Z</dcterms:created>
  <dc:creator>oz</dc:creator>
  <dc:description/>
  <cp:keywords/>
  <dc:language>en-US</dc:language>
  <cp:lastModifiedBy>oz6</cp:lastModifiedBy>
  <dcterms:modified xsi:type="dcterms:W3CDTF">2021-11-12T12:32:00Z</dcterms:modified>
  <cp:revision>5</cp:revision>
  <dc:subject/>
  <dc:title> </dc:title>
</cp:coreProperties>
</file>