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РНОПІЛЬСЬКОГ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РАЙО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ДВАДЦЯТ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СЕСІЯ</w:t>
        <w:br/>
        <w:t>Р І Ш Е Н Н Я  №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1472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2 грудня 2021 року</w:t>
        <w:tab/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атвердження  розпоряджень</w:t>
        <w:br/>
        <w:t>сільського голов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 інформацію  секретаря сільської ради про затвердження розпоряджень сільського голови, Озернян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 розпорядження сільського голови №134-од від 01 грудня 2021 року «Про виділення коштів матері військовослужбовця, який загинув під час проходження військової служби»,  розпорядження сільського голови №135-од від  01 грудня 2021 року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иділення  коштів учасникам АТО</w:t>
      </w:r>
      <w:r>
        <w:rPr>
          <w:rFonts w:cs="Times New Roman" w:ascii="Times New Roman" w:hAnsi="Times New Roman"/>
          <w:sz w:val="28"/>
          <w:szCs w:val="28"/>
          <w:lang w:val="uk-UA"/>
        </w:rPr>
        <w:t>»; розпорядження  сільського голови №136-од від 01 грудня 2021 року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иділення 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»; розпорядження сільського голови №137-од від 01 грудня 2021 року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иділення  коштів»</w:t>
      </w:r>
      <w:r>
        <w:rPr>
          <w:rFonts w:cs="Times New Roman" w:ascii="Times New Roman" w:hAnsi="Times New Roman"/>
          <w:sz w:val="28"/>
          <w:szCs w:val="28"/>
          <w:lang w:val="uk-UA"/>
        </w:rPr>
        <w:t>; розпорядження сільського голови №140-од від 17 грудня 2021 року «Про виділення коштів особам на яких поширюється статус ОУН-УПА»; розпорядження сільського голови №142-од від 21 грудня 2021 року «Про виділення  коштів»; розпорядження сільського голови №143-од від 21 грудня 2021 року «Про виділення  коштів»; розпорядження сільського голови №144-од від 21 грудня 2021 року «Про виділення  коштів учасникам ліквідації аварії на Чорнобильській АЕС»; розпорядження сільського голови №146-од від 22 грудня 2021 року «Про виділення коштів особам на яких поширюється статус ОУН-УПА»; розпорядження сільського голови №147-од від 22 грудня 2021 року «Про виділення коштів особам які одержували виплату грошових компенсацій на бензин, ремонт і технічне осблуговування автомобілів та на транспортне забезпечення»; розпорядження сільського голови №148-од від 22 грудня 2021 року «Про виділення коштів членам сімей осіб, загиблих під час проведення антитерористичної операції»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ільської ради :                                                       Назар РОМАНІ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Calibri" w:cs="Cambria"/>
      <w:spacing w:val="-10"/>
      <w:kern w:val="2"/>
      <w:sz w:val="56"/>
      <w:szCs w:val="5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Calibri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40:00Z</dcterms:created>
  <dc:creator>oz</dc:creator>
  <dc:description/>
  <cp:keywords/>
  <dc:language>en-US</dc:language>
  <cp:lastModifiedBy>User</cp:lastModifiedBy>
  <cp:lastPrinted>2021-08-25T14:34:00Z</cp:lastPrinted>
  <dcterms:modified xsi:type="dcterms:W3CDTF">2021-12-27T10:21:00Z</dcterms:modified>
  <cp:revision>5</cp:revision>
  <dc:subject/>
  <dc:title>Озернянська сільська рада</dc:title>
</cp:coreProperties>
</file>