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5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ули Галини Михайлівни про надання дозволу на складання проекту землеустрою, щодо відведення земельної ділянки у власність площею – 0,7364 га для ведення особистого селянського господарства, ділянка №1 – 0,1160 га, ділянка №2 – 0,1532 га, ділянка №3 – 0,2948 га, ділянка №4 – 0,2324 га в селі Яцк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аулі Галині Михайлівні на складання проекту землеустрою, щодо відведення земельної ділянки  у власність  площею – 0,7364 га для ведення особистого селянського господарства, ділянка №1 – 0,1160 га, ділянка №2 – 0,1532 га, ділянка №3 – 0,2948 га, ділянка №4 – 0,2324 га в селі Яцківці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аулі Галин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48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2:48:00Z</dcterms:modified>
  <cp:revision>2</cp:revision>
  <dc:subject/>
  <dc:title>Озернянська  сільська  рада</dc:title>
</cp:coreProperties>
</file>