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5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виготовлення </w:t>
        <w:br/>
        <w:t xml:space="preserve">технічної документації із землеустрою </w:t>
        <w:br/>
        <w:t xml:space="preserve">щодо встановлення (відновлення) меж </w:t>
        <w:br/>
        <w:t>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олтис Тараса Зіновійовича про надання  дозволу на виготовлення технічної документації із землеустрою щодо встановлення (відновлення) меж земельної ділянки в натурі (на місцевості), щодо відведення земельної  ділянки у власність   площею – 0,4000 га для ведення особистого селянського господарства в селі Серединці в урочищі (на Сосниковому)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Солтис Тарасу Зіновійовичу  щодо надання дозволу на виготовлення технічної документації із землеустрою щодо встановлення (відновлення) меж земельної ділянки в натурі (на місцевості), щодо відведення земельної  ділянки у власність   площею – 0,4000 га для ведення особистого селянського господарства в селі Серединці в урочищі (на Сосниковому)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1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11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10:11:00Z</dcterms:modified>
  <cp:revision>2</cp:revision>
  <dc:subject/>
  <dc:title>Озернянська  сільська  рада</dc:title>
</cp:coreProperties>
</file>