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68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отоцького  Василя  Ярославовича 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орієнтовною площею  - 0,57  га ,  ділянка №1 – 0,17 га  в селі  Данилівці ділянка №2- 0,10  га ділянка №3 – 0,30 га (за  межами населеного пункту), Озернянська  сільська  рада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 Лотоцькому   Василю  Ярослав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ділянок  в натурі  ( на місцевості )  орієнтовною площею  - 0,57  га ,  ділянка №1 – 0,17 га  в селі  Данилівці , ділянка №2- 0,10  га ділянка №3 – 0,30 га ( за  межами  населеного пункту )  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13:00Z</dcterms:created>
  <dc:creator>Сільська рада</dc:creator>
  <dc:description/>
  <cp:keywords/>
  <dc:language>en-US</dc:language>
  <cp:lastModifiedBy>oz6</cp:lastModifiedBy>
  <cp:lastPrinted>2021-08-13T16:13:00Z</cp:lastPrinted>
  <dcterms:modified xsi:type="dcterms:W3CDTF">2021-08-13T13:13:00Z</dcterms:modified>
  <cp:revision>2</cp:revision>
  <dc:subject/>
  <dc:title>ОЗЕРНЯНСЬКА СІЛЬСЬКА РАДА</dc:title>
</cp:coreProperties>
</file>