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76</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Вота  Степану  Васильовичу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Воти  Степана Васильовича про затвердження  технічної  документації  із  землеустрою щодо  встановлення  (відновлення)  меж  земельної  ділянки   в  натурі (на  місцевості) площею – 0,2500 га для ведення особистого селянського господарства на  території  Висиповец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1. Затвердити гр. Вота Степану Васильовичу технічну документацію із землеустрою  щодо встановлення  (відновлення) меж  земельної  ділянки   в  натурі (на  місцевості) площею - 0,2500 га для ведення особистого селянського господарства, кадастровий номер земельної ділянки – 6122681600:01:002:0304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 Вота  Степану  Васильовичу земельну ділянку  площею –0,2500 га  для ведення  особистого  селянського  господарства, кадастровий номер земельної ділянки – 6122681600:01:002:0304  на  території  Висиповецької  сільської  ради.</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Вота  Степану  Василь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екретар сільської ради:                                                      Назар РОМАНІВ</w:t>
        <w:br/>
      </w:r>
      <w:r>
        <w:rPr>
          <w:b/>
          <w:sz w:val="20"/>
          <w:szCs w:val="20"/>
          <w:lang w:val="uk-UA"/>
        </w:rPr>
        <w:t>Тарас ДМИТРЕНКО</w:t>
        <w:b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0:14:00Z</dcterms:created>
  <dc:creator>User</dc:creator>
  <dc:description/>
  <dc:language>en-US</dc:language>
  <cp:lastModifiedBy>User</cp:lastModifiedBy>
  <cp:lastPrinted>2020-12-14T12:00:00Z</cp:lastPrinted>
  <dcterms:modified xsi:type="dcterms:W3CDTF">2021-12-28T00:14:00Z</dcterms:modified>
  <cp:revision>2</cp:revision>
  <dc:subject/>
  <dc:title>Озернянська сільська рада</dc:title>
</cp:coreProperties>
</file>