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8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04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Волошин Мар’яни Ігорівни про надання  дозволу на складання проекту землеустрою, щодо відведення земельної ділянки у власність  орієнтовною  площею – 0,09 га для ведення особистого селянського господарства в селі  Озерн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Волошин Мар’яні Ігорівні на  складання проекту землеустрою, щодо відведення земельної  ділянки у власність  орієнтовною площею –0,09 га для ведення  особистого 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 в  селі Озер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Волошин Мар’яні Іго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ільський голова:                                                           Ростислав  БІДУЛА  </w:t>
        <w:br/>
        <w:t xml:space="preserve">      </w:t>
      </w:r>
      <w:r>
        <w:rPr>
          <w:b/>
          <w:sz w:val="20"/>
          <w:szCs w:val="28"/>
        </w:rPr>
        <w:t>Назар РОМАНІВ</w:t>
        <w:br/>
        <w:t xml:space="preserve">        Степанія СЛИШ</w:t>
        <w:br/>
        <w:t xml:space="preserve"> 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25:00Z</dcterms:created>
  <dc:creator>Сільська рада</dc:creator>
  <dc:description/>
  <cp:keywords/>
  <dc:language>en-US</dc:language>
  <cp:lastModifiedBy>oz6</cp:lastModifiedBy>
  <cp:lastPrinted>2021-03-16T09:03:00Z</cp:lastPrinted>
  <dcterms:modified xsi:type="dcterms:W3CDTF">2021-03-16T07:03:00Z</dcterms:modified>
  <cp:revision>3</cp:revision>
  <dc:subject/>
  <dc:title>Озернянська  сільська  рада</dc:title>
</cp:coreProperties>
</file>