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9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 Луків  Петра  Володимировича про надання  дозволу на складання проекту землеустрою, щодо відведення земельної ділянки у власність  площею – 0,15 га для ведення особистого селянського  господарства в селі Осташівці в  урочищі  Завідного  (за  межами  населеного  пункту ), Озернянська  сільська  рада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Луків  Петру  Володимировичу  на  складання проекту землеустрою, щодо відведення земельної   ділянки  у власність  для ведення особистого селянського  господарства  площею - 0,15 га  в селі Осташівці  в урочищі  Завідного (за межами  населеного пункту ) за рахунок земель  запасу ненаданих у власність і постійне  користування – землі  сільськогосподарського  призначення (ріл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Луків  Петру  Володими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4:00:00Z</dcterms:created>
  <dc:creator>Сільська рада</dc:creator>
  <dc:description/>
  <cp:keywords/>
  <dc:language>en-US</dc:language>
  <cp:lastModifiedBy>oz6</cp:lastModifiedBy>
  <cp:lastPrinted>2021-08-10T09:32:00Z</cp:lastPrinted>
  <dcterms:modified xsi:type="dcterms:W3CDTF">2021-08-13T14:00:00Z</dcterms:modified>
  <cp:revision>2</cp:revision>
  <dc:subject/>
  <dc:title>Озернянська  сільська  рада</dc:title>
</cp:coreProperties>
</file>