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1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ий будинок з надвірними будівлями  і споруда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в селі Нестерівці по вулиці Централь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орбань Євгену Йосип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Горбань Євгена Йосиповича про присвоєння адресного номера на житловий будинок з надвірними будівлями та спорудами, що в селі Нестерівці по вулиці Центральна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житловий будинок з надвірними будівлями і спорудами, який належить Горбаню Євгену Йосиповичу: село Нестерівці вулиця Центральна №45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старо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ла Нестерів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Назар РОМАНІВ</w:t>
        <w:br/>
      </w: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23:00Z</dcterms:created>
  <dc:creator>oz</dc:creator>
  <dc:description/>
  <cp:keywords/>
  <dc:language>en-US</dc:language>
  <cp:lastModifiedBy>oz6</cp:lastModifiedBy>
  <cp:lastPrinted>2021-08-25T11:31:00Z</cp:lastPrinted>
  <dcterms:modified xsi:type="dcterms:W3CDTF">2021-08-25T08:31:00Z</dcterms:modified>
  <cp:revision>5</cp:revision>
  <dc:subject/>
  <dc:title>Озернянська сільська рада </dc:title>
</cp:coreProperties>
</file>