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15 січня  2021  року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их  ділянок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Штокало Оксани Іванівни про надання  дозволу на складання проекту землеустрою, щодо відведення земельних ділянок у власність орієнтовною площею – 1,9547 га для ведення особистого селянського господарства, ділянка №1 площею – 0,3976 га в селі Богданівка, ділянка №2 площею – 0,6538 га , ділянка №3 площею – 0,9033 га на території Богданівської сільської ради, се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 Штокало Оксані Іванівні на  складання проекту землеустрою, щодо відведення земельних  ділянок у власність  площею – 1,9547 га для ведення особистого селянського господарства, ділянка №1 площею – 0,3976 га в селі Богданівка, ділянка №2 площею – 0,6538 га , ділянка №3 площею – 0,9033 га на території Богданівської сільської рад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токало Оксані Ів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:                                  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4:13:00Z</dcterms:created>
  <dc:creator>Сільська рада</dc:creator>
  <dc:description/>
  <cp:keywords/>
  <dc:language>en-US</dc:language>
  <cp:lastModifiedBy>Користувач</cp:lastModifiedBy>
  <cp:lastPrinted>2020-12-09T16:08:00Z</cp:lastPrinted>
  <dcterms:modified xsi:type="dcterms:W3CDTF">2021-03-16T13:22:00Z</dcterms:modified>
  <cp:revision>6</cp:revision>
  <dc:subject/>
  <dc:title>Озернянська  сільська  рада</dc:title>
</cp:coreProperties>
</file>