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ГО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 І Ш Е Н Н Я  №143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>07</w:t>
      </w:r>
      <w:r>
        <w:rPr>
          <w:b/>
          <w:sz w:val="28"/>
          <w:szCs w:val="28"/>
          <w:lang w:val="uk-UA"/>
        </w:rPr>
        <w:t xml:space="preserve"> грудня 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графіку проведенн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конавчого комітету Озернянської сільськ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ди на перше  півріччя 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2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секретаря сільської ради Романів Назара Віталійовича «Про затвердження графіку проведення виконавчого комітету сільської ради на перше півріччя 2022 року»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графік проведення виконавчого комітету сільської ради на перше півріччя  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 рок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 Романів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Назар РОМАНІВ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№ 1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  <w:lang w:val="uk-UA"/>
        </w:rPr>
        <w:t xml:space="preserve">До рішення № 143  виконавчого комітету </w:t>
      </w:r>
    </w:p>
    <w:p>
      <w:pPr>
        <w:pStyle w:val="Normal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  <w:lang w:val="uk-UA"/>
        </w:rPr>
        <w:t>від 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удня  2021 року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 Р А Ф І К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ЗАСІДАНЬ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ПЕРШЕ ПІВРІЧЧЯ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2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  – 17.01.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 року о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одині 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 xml:space="preserve"> хвилин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Лютий  –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.02.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2 року о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годині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0 хвилин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Березень  –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.03.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 року о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одині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0 хвилин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Квітень  –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0.04.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 року о 1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uk-UA"/>
        </w:rPr>
        <w:t xml:space="preserve">годині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0 хвилин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Травень   – 18.05.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 року о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одині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0 хвилин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Червень  –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.06.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о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одині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0 хвил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сільської ради :                                                            Назар РОМАНІВ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50:00Z</dcterms:created>
  <dc:creator>SamLab.ws</dc:creator>
  <dc:description/>
  <cp:keywords/>
  <dc:language>en-US</dc:language>
  <cp:lastModifiedBy>oz6</cp:lastModifiedBy>
  <cp:lastPrinted>2020-12-22T11:10:00Z</cp:lastPrinted>
  <dcterms:modified xsi:type="dcterms:W3CDTF">2021-12-08T09:26:00Z</dcterms:modified>
  <cp:revision>4</cp:revision>
  <dc:subject/>
  <dc:title>Озернянська сільська рада </dc:title>
</cp:coreProperties>
</file>