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93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uk-UA"/>
        </w:rPr>
        <w:t xml:space="preserve"> грудня  2020 року                            </w:t>
        <w:tab/>
        <w:tab/>
        <w:t xml:space="preserve">    </w:t>
        <w:tab/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 Озер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зернян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го бюджету на 2020 рік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  <w:lang w:val="uk-UA"/>
        </w:rPr>
        <w:t>(19518000000)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Бюджетним кодексом України, ст. 43, 65 Закону України „Про місцеве самоврядування в Україні”, законом України від 17.11.2020 року №100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розпорядження голови Тернопільської ОДА від 11.12.2020 року №751/01.02-01 та враховуючи пропозиції постійної комісії з питань фінансів, бюджету планування соціально-економічного розвитку, інвестицій та міжнародного співробітництва Озернянська сіль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84"/>
        <w:gridCol w:w="1559"/>
        <w:gridCol w:w="1134"/>
      </w:tblGrid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ільшити дохідну частину загального фонду     сільського бюджету на 2020 рік на суму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14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  <w:t>За рахунок субвенцій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B0F0"/>
                <w:sz w:val="28"/>
                <w:szCs w:val="28"/>
                <w:lang w:val="uk-UA"/>
              </w:rPr>
              <w:t>ККД 41051800 „Субвенція з місцевого бюджету на здійснення доплат медичним та іншим працівникам закладів охорони здоров`я за рахунок відповідної субвенції з державного бюджету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9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власних надходжень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КД 18010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00 „Орендна плата з юридичних осіб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ільшити видаткову частину загального фонду сільського бюджету на 2020 рік на суму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зернянська сільська ра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  <w:t>14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color w:val="00B0F0"/>
                <w:sz w:val="28"/>
                <w:szCs w:val="28"/>
                <w:lang w:val="uk-UA"/>
              </w:rPr>
            </w:pPr>
            <w:r>
              <w:rPr>
                <w:color w:val="00B0F0"/>
                <w:sz w:val="28"/>
                <w:szCs w:val="28"/>
                <w:lang w:val="uk-UA"/>
              </w:rPr>
              <w:t>За рахунок субвенції з місцевого бюджету на здійснення доплат медичним та іншим працівникам закладів охорони здоров`я за рахунок відповідної субвенції з державного бюдже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2020 „Спеціалізована стаціонарна медична допомога населенню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Інші поточні видатки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color w:val="0070C0"/>
                <w:sz w:val="28"/>
                <w:szCs w:val="28"/>
                <w:lang w:val="uk-UA"/>
              </w:rPr>
            </w:pPr>
            <w:r>
              <w:rPr>
                <w:color w:val="0070C0"/>
                <w:sz w:val="28"/>
                <w:szCs w:val="28"/>
                <w:lang w:val="uk-UA"/>
              </w:rPr>
              <w:t>За рахунок збільшення дохідної частини загального фонду сільського бюдже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9150 „Інші дотації з місцевого бюджету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поточні трансферти органам державного  управління інших рівнів” КЕКВ 26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ий бюджет Нестерівської сільської ради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2020 рік  міжбюджетні трансферти згідно з додатком №1  до цього рішення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о-юридичному відділу Озернянської сільської ради  внести відповідні зміни в розпис сільського бюджету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 рішення доручити постійній комісії з питань фінансів, бюджету планування соціально-економічного розвитку, інвестицій та міжнародного співробітництва Озернянської сільської ради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ільський голова</w:t>
        <w:tab/>
        <w:tab/>
        <w:t xml:space="preserve">                                           </w:t>
      </w:r>
      <w:r>
        <w:rPr>
          <w:b/>
          <w:sz w:val="28"/>
          <w:szCs w:val="28"/>
          <w:lang w:val="en-US"/>
        </w:rPr>
        <w:t>Ростислав БІДУЛ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8:29:00Z</dcterms:created>
  <dc:creator>Korustyvach</dc:creator>
  <dc:description/>
  <cp:keywords/>
  <dc:language>en-US</dc:language>
  <cp:lastModifiedBy>User</cp:lastModifiedBy>
  <cp:lastPrinted>2020-12-27T19:15:00Z</cp:lastPrinted>
  <dcterms:modified xsi:type="dcterms:W3CDTF">2020-12-27T17:15:00Z</dcterms:modified>
  <cp:revision>505</cp:revision>
  <dc:subject/>
  <dc:title>ЗБОРІВСЬКА РАЙОННА РАДА</dc:title>
</cp:coreProperties>
</file>