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370</w:t>
      </w:r>
    </w:p>
    <w:p>
      <w:pPr>
        <w:pStyle w:val="Normal"/>
        <w:jc w:val="both"/>
        <w:rPr/>
      </w:pPr>
      <w:r>
        <w:rPr>
          <w:b/>
          <w:sz w:val="28"/>
        </w:rPr>
        <w:t>від  12  березня 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 ділянок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Самогальської Ганни Василівни про надання дозволу на розробку технічної документації із землеустрою, щодо  встановлення  (відновлення ) меж земельних  ділянок в натурі (на місцевості ) орієнтовною   площею – 0,3580 га, з них 0,2120 га для будівництва та обслуговування житлового будинку, господарських будівель та споруд в селі Осташівці по вулиці Підгори 257 та 0,1460 га для ведення особистого селянського господарства в селі Осташівці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Надати   дозвіл  гр. Самогальській Ганні Васил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3580 га, з них 0,2120 га для будівництва та обслуговування житлового будинку, господарських будівель та споруд в селі Осташівці по вулиці Підгори 257 та 0,1460 га для ведення особистого селянського господарства в селі Осташівці – землі  сільськогосподарського  призначення  ( рілля 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Самогальській Ганні Васил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Секретар сільської ради                                                             Назар РОМАНІВ</w:t>
      </w:r>
      <w:r>
        <w:rPr>
          <w:b/>
          <w:sz w:val="20"/>
        </w:rPr>
        <w:br/>
        <w:t xml:space="preserve">          Люба ДАНИЛЬЧУК</w:t>
        <w:br/>
        <w:t xml:space="preserve">   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16:00Z</dcterms:created>
  <dc:creator>Сільська рада</dc:creator>
  <dc:description/>
  <cp:keywords/>
  <dc:language>en-US</dc:language>
  <cp:lastModifiedBy>oz6</cp:lastModifiedBy>
  <cp:lastPrinted>2021-03-19T15:10:00Z</cp:lastPrinted>
  <dcterms:modified xsi:type="dcterms:W3CDTF">2021-03-23T14:16:00Z</dcterms:modified>
  <cp:revision>2</cp:revision>
  <dc:subject/>
  <dc:title>ОЗЕРНЯНСЬКА СІЛЬСЬКА РАДА</dc:title>
</cp:coreProperties>
</file>