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8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Штафірної  Лілії  Орестівни  про надання  дозволу на складання проекту землеустрою, щодо відведення земельної ділянки у власність  площею – 0,4920 га для ведення особистого селянського  господарства ,ділянка №1 - 0,2500 га  в селі Осташівці  в урочищі  Завідного (за межами  населеного пункту) ділянка №2- 0,2420  га  в селі Осташівці , Озернянська  сільська  рада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Штафірній Лілії  Орестівні на  складання проекту землеустрою, щодо відведення земельних  ділянок  у власність  площею – 0,4920 га для ведення особистого селянського  господарства ,ділянка №1 -0,2500 га  в селі Осташівці  в урочищі  Завідного (за межами  населеного пункту) ділянка №2- 0,2420  га  в селі Осташівці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тафірній  Лілії  Орест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39:00Z</dcterms:created>
  <dc:creator>Сільська рада</dc:creator>
  <dc:description/>
  <cp:keywords/>
  <dc:language>en-US</dc:language>
  <cp:lastModifiedBy>oz6</cp:lastModifiedBy>
  <cp:lastPrinted>2021-08-13T16:39:00Z</cp:lastPrinted>
  <dcterms:modified xsi:type="dcterms:W3CDTF">2021-08-13T13:39:00Z</dcterms:modified>
  <cp:revision>2</cp:revision>
  <dc:subject/>
  <dc:title>Озернянська  сільська  рада</dc:title>
</cp:coreProperties>
</file>