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6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Яруш  Роману Володимир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Яруш Романа Володимир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8000  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Яруш  Роману  Володимир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 1,8000  га для  ведення особистого  селянського  господарства –землі  сільськогосподарського  призначення ( рілля) в селі  Осташ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4:42:00Z</cp:lastPrinted>
  <dcterms:modified xsi:type="dcterms:W3CDTF">2018-03-21T12:43:00Z</dcterms:modified>
  <cp:revision>66</cp:revision>
  <dc:subject/>
  <dc:title>                                                                                                                 Озернянська  сільська  рада</dc:title>
</cp:coreProperties>
</file>