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ід   3  грудня 2020 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br/>
        <w:t xml:space="preserve">Про  надання  дозволу  на  складанн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емельної   ділянки  у зв’язку із  зміно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ільового  призначення  земельної ділян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20,122,134-139  Земельного  Кодексу  України , ст. 50 Закону України «Про землеустрій»,Законом  України «Про  державний  земельний  кадастр» Озернянська  сільська  рад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Надати   дозвіл  Озернянській  сільській раді  на  розроблення  проекту  землеустрою  щодо  відведення  земельної ділянки   площею – 0,2818 га кадастровий  номер земельної  ділянки – 6122686700:02:002:0752 для  будівництва та  обслуговування  будівель  ринкової  інфраструктури  (адміністративних будинків, офісних приміщень та інших будівель  громадської  забудови ,які  використовуються  для здійснення  підприємницької  та  іншої  діяльності ,пов’язаної  з отриманням   прибутку ) для подальшого  продажу її  права оренди на  земельних  торгах (аукціоні )  у зв’язку  із  зміною  цільового  призначення  земельної  ділянки в селі  Озерна Зборівського  району  Тернопільської  обла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Затвердити  умови  продажу  права  орен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Виконавцю  робіт  із  землеустрою   розроблену документацію  із  землеустрою  подати на  погодження і  затвердження  відповідно  до  вимог  чинно  діючого   законодав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 за  виконанням  даного  рішення залишаю за 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ий  сільський голова :                             Ростислав  БІДУ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0:43:00Z</dcterms:created>
  <dc:creator>Сільська рада</dc:creator>
  <dc:description/>
  <cp:keywords/>
  <dc:language>en-US</dc:language>
  <cp:lastModifiedBy>oz6</cp:lastModifiedBy>
  <cp:lastPrinted>2020-12-16T09:02:00Z</cp:lastPrinted>
  <dcterms:modified xsi:type="dcterms:W3CDTF">2021-01-14T10:43:00Z</dcterms:modified>
  <cp:revision>2</cp:revision>
  <dc:subject/>
  <dc:title>Озернянська  сільська  рада</dc:title>
</cp:coreProperties>
</file>