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40</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товському Євгену Антон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товського Євгена Антон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1,5580  га з них – 0,2500 для будівництва та обслуговування житлового будинку, господарських будівель та споруд в селі Яцківці по вулиці Центральна 186 та 1,3080 га для  ведення особистого селянського господарства; ділянка №1 – 0,1760 га  ділянка №2 – 0,1750 га, ділянка №3 – 0,0390 га, ділянка №4 – 0,3880 га в селі Яцківці, ділянка №5 – 0,3300 га, ділянка №6 – 0,200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отовському Євгену Антоновичу технічну документацію із землеустрою  щодо встановлення  (відновлення) меж  земельної   ділянки   в  натурі (на  місцевості) загальною площею – 1,5580  га з них – 0,2500 га для будівництва та обслуговування житлового будинку, господарських будівель та споруд кадастровий номер земельної ділянки 6122681000:05:001:0169 га в селі Яцківці по вулиці Центральна 186 та 1,3080 га для  ведення особистого селянського господарства; ділянка №1 – 0,1760 га кадастровий номер земельної ділянки 6122681000:01:002:0322, ділянка №2 – 0,1750 га кадастровий номер земельної ділянки 6122681000:01:002:0326, ділянка №3 – 0,0390 га кадастровий номер земельної ділянки 6122681000:05:01:0167, ділянка №4 – 0,3880 га кадастровий номер земельної ділянки 6122681000:01:002:0331 в селі Яцківці, ділянка №5 – 0,3300 га кадастровий номер земельної ділянки 6122681000:01:002:0321, ділянка №6 – 0,2000 га кадастровий номер земельної ділянки 6122681000:01:002:0324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Котовському Євгену Антоновичу  земельні   ділянки   загальною площею – 1,5580  га з них – 0,2500 га для будівництва та обслуговування житлового будинку, господарських будівель та споруд кадастровий номер земельної ділянки 6122681000:05:001:0169 га в селі Яцківці по вулиці Центральна 186 та 1,3080 га для  ведення особистого селянського господарства; ділянка №1 – 0,1760 га кадастровий номер земельної ділянки 6122681000:01:002:0322, ділянка №2 – 0,1750 га кадастровий номер земельної ділянки 6122681000:01:002:0326, ділянка №3 – 0,0390 га кадастровий номер земельної ділянки 6122681000:05:01:0167, ділянка №4 – 0,3880 га кадастровий номер земельної ділянки 6122681000:01:002:0331 в селі Яцківці, ділянка №5 – 0,3300 га кадастровий номер земельної ділянки 6122681000:01:002:0321, шляхом поділу земельної ділянки комунальної власності за кадастровим номером: 6122681000:01:001:1540, ділянка №6 – 0,2000 га кадастровий номер земельної ділянки 6122681000:01:002:0324  на території Богданівської сільської ради, шляхом поділу земельної ділянки комунальної власності за кадастровим номером: 6122681000:01:001:1539.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товському Євгену Анто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02:00Z</dcterms:created>
  <dc:creator>User</dc:creator>
  <dc:description/>
  <cp:keywords/>
  <dc:language>en-US</dc:language>
  <cp:lastModifiedBy>Користувач</cp:lastModifiedBy>
  <cp:lastPrinted>2020-12-14T12:00:00Z</cp:lastPrinted>
  <dcterms:modified xsi:type="dcterms:W3CDTF">2021-05-12T14:35:00Z</dcterms:modified>
  <cp:revision>4</cp:revision>
  <dc:subject/>
  <dc:title>Озернянська сільська рада</dc:title>
</cp:coreProperties>
</file>