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284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Рудакевич Любові Миколаївни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0,30 га для ведення особистого селянського господарства в селі Озерна в урочищі біля залізної дороги</w:t>
      </w:r>
      <w:r>
        <w:rPr>
          <w:sz w:val="28"/>
        </w:rPr>
        <w:t>,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Надати   дозвіл  гр. Рудакевич Любові Миколаївні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0,30 га для ведення особистого селянського господарства в селі Озерна в урочищі біля залізної дороги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Рудакевич Любові Миколаї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09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11-02T14:36:00Z</dcterms:modified>
  <cp:revision>3</cp:revision>
  <dc:subject/>
  <dc:title>ОЗЕРНЯНСЬКА СІЛЬСЬКА РАДА</dc:title>
</cp:coreProperties>
</file>