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ТЕРНОПІЛЬ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ВАДЦЯТА   СЕСІЯ</w:t>
        <w:br/>
        <w:t>Р І Ш Е Н Н Я  №1622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  <w:sz w:val="28"/>
        </w:rPr>
        <w:t>від 22 грудня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 ділянок в натурі (на місцевості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Коник  Тетяни Василівни про надання дозволу на розробку технічної документації із землеустрою, щодо встановлення  (відновлення ) меж земельних ділянок в натурі (на місцевості ) орієнтовною  площею – 0,80 га  для ведення особистого селянського господарства, ділянка №1 – 0,35 га, ділянка №2 - 0,25 га, ділянка №3 - 0,10 га, ділянка №4 - 0,10 га на  території  Осташівської  сільської  ради ,сесі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Коник Тетяні  Васил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встановлення (відновлення) меж  земельних  ділянок  в натурі  ( на місцевості ) орієнтовною  площею – 0,80 га  для ведення особистого селянського господарства ділянка №1 – 0,35 га ,ділянка №2 - 0,25 га, ділянка №3 - 0,10 га ,ділянка №4 -0,10 га на території  Осташівської  сільської  рад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Коник  Тетяні  Василівні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/>
      </w:pPr>
      <w:r>
        <w:rPr>
          <w:b/>
          <w:sz w:val="20"/>
        </w:rPr>
        <w:t>Степанія 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22:31:00Z</dcterms:created>
  <dc:creator>Сільська рада</dc:creator>
  <dc:description/>
  <dc:language>en-US</dc:language>
  <cp:lastModifiedBy>User</cp:lastModifiedBy>
  <cp:lastPrinted>2021-07-19T09:50:00Z</cp:lastPrinted>
  <dcterms:modified xsi:type="dcterms:W3CDTF">2022-01-04T22:31:00Z</dcterms:modified>
  <cp:revision>2</cp:revision>
  <dc:subject/>
  <dc:title>ОЗЕРНЯНСЬКА СІЛЬСЬКА РАДА</dc:title>
</cp:coreProperties>
</file>