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24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Бучко Вікторії Андріївни  про надання  дозволу на складання проекту землеустрою, щодо відведення земельної ділянки у власність площею – 0,08 га для ведення особистого селянського господарства в селі Осташівці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Бучко Вікторії Андріївні на  складання проекту землеустрою, щодо відведення земельної ділянки  у власність  площею – 0,08 га для ведення особистого селянського господарства в селі Осташівці землі  сільськогосподарського призначення (рілля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учко Вікторії Андрії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9:13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1-02T13:37:00Z</dcterms:modified>
  <cp:revision>3</cp:revision>
  <dc:subject/>
  <dc:title>Озернянська  сільська  рада</dc:title>
</cp:coreProperties>
</file>