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50</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аблій Євгену Петр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аблій Євгена Петровича про затвердження  технічної  документації  із  землеустрою щодо  встановлення  (відновлення)  меж  земельних  ділянок  в  натурі (на  місцевості) площею – 0,6523 га, з них – 0,2500 га  для  будівництва  та  обслуговування  житлового  будинку,господарських  будівель  та  споруд  в  селі Нестерівці по вулиці За фермою 176 та 0,4023  га  для  ведення   особистого  селянського  господарства, а саме ділянка №1 – 0,0963 га, ділянка №2 – 0,1860 га, ділянка №3 – 0,1200 га в селі Нестерв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аблій Євгену Петровичу  технічну документацію із землеустрою  щодо встановлення  (відновлення) меж  земельних ділянок  в  натурі (на  місцевості) площею – 0,6523 га , з них – 0,2500 га  для  будівництва  та  обслуговування  житлового  будинку, господарських  будівель  та  споруд в селі Нестерівці по вулиці За фермою 176 за кадастровим номером 6122686300:02:001:0214 та 0,4023  га  для  ведення   особистого  селянського  господарства, а саме ділянка №1 – 0,0963 га за кадастровим номером: 6122686300:02:001:0213, ділянка №2 – 0,1860 га за кадастровим номером: 6122686300:02:001:0211, ділянка №3 – 0,1200 га за кадастровим номером: 6122686300:02:001:0217 в селі Нестерівці.</w:t>
      </w:r>
    </w:p>
    <w:p>
      <w:pPr>
        <w:pStyle w:val="Normal"/>
        <w:ind w:firstLine="709"/>
        <w:jc w:val="both"/>
        <w:rPr/>
      </w:pPr>
      <w:r>
        <w:rPr>
          <w:sz w:val="28"/>
          <w:szCs w:val="20"/>
          <w:lang w:val="uk-UA"/>
        </w:rPr>
        <w:t>2.Передати  у  власність гр. Шаблій Євгену Петровичу земельні ділянки  площею – 0,6523 га , з них – 0,2500 га  для  будівництва  та  обслуговування  житлового  будинку, господарських  будівель  та  споруд в селі Нестерівці по вулиці За фермою 176 за кадастровим номером 6122686300:02:001:0214 та 0,4023  га  для  ведення   особистого  селянського  господарства, а саме ділянка №1 – 0,0963 га за кадастровим номером: 6122686300:02:001:0213, ділянка №2 – 0,1860 га за кадастровим номером: 6122686300:02:001:0211, ділянка №3 – 0,1200 га за кадастровим номером: 6122686300:02:001:0217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Шаблій Євгену Пет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6:14:00Z</dcterms:created>
  <dc:creator>User</dc:creator>
  <dc:description/>
  <cp:keywords/>
  <dc:language>en-US</dc:language>
  <cp:lastModifiedBy>User</cp:lastModifiedBy>
  <cp:lastPrinted>2021-09-08T14:33:00Z</cp:lastPrinted>
  <dcterms:modified xsi:type="dcterms:W3CDTF">2021-11-02T19:18:00Z</dcterms:modified>
  <cp:revision>3</cp:revision>
  <dc:subject/>
  <dc:title>Озернянська сільська рада</dc:title>
</cp:coreProperties>
</file>