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7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Шпак Олени Петрівни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пак Олені Петрівні на  складання проекту землеустрою, щодо відведення земельної  ділянки у власність  орієнтовною площею – 0,5000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 в селі Осташів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пак Олені Петр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18:00Z</dcterms:modified>
  <cp:revision>2</cp:revision>
  <dc:subject/>
  <dc:title>Озернянська  сільська  рада</dc:title>
</cp:coreProperties>
</file>