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60</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Нищоті  Олександрі  Ярослав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ищоти  Олександри  Ярославівни про затвердження  технічної  документації  із  землеустрою щодо  встановлення  (відновлення)  меж  земельних ділянок в  натурі (на  місцевості) площею –0,9375 га для  ведення  особистого  селянського  господарства , ділянка №1 -0,300 га, ділянка №2- 0,4000 га  на  території  Богданівської  сільської  ради ,ділянка  №3- 0,2375 в селі  Богданівка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ищоті  Олександрі  Ярославівні технічну документацію із землеустрою  щодо встановлення  (відновлення) меж земельних  ділянок   в  натурі ( на місцевості  )  площею – 0,9375га для  ведення  особистого  селянського  господарства , ділянка №1 -0,3000 га, кадастровий  номер  земельної ділянки – 6122681000:01:002:0344  ,ділянка №2- 0,4000 га ,кадастровий номер  земельної ділянки – 6122681000:01:002:0343 на  території  Богданівської  сільської  ради  ,ділянка №3- 0,2375 га,кадастровий  номер  земельної ділянки -6122681000:02:001:0163 в селі  Богданівка.</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Нищоті  Олександрі  Ярославівні  земельні  ділянки площею - 0,9375га для  ведення  особистого  селянського  господарства , ділянка №1 -0,3000 га, кадастровий  номер  земельної ділянки – 6122681000:01:002:0344,ділянка №2- 0,4000 га ,кадастровий номер  земельної ділянки – 6122681000:01:002:0343 шляхом  поділу  земельної  ділянки  комунальної власності  за  кадастровим  номером -  6122681000:01:001:1545  на  території  Богданівської  сільської  ради  ,ділянка №3- 0,2375 га,кадастровий  номер  земельної ділянки -6122681000:02:001:0163 в селі  Богданівка.</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Нищоті Олександрі Ярослав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1:00Z</dcterms:created>
  <dc:creator>User</dc:creator>
  <dc:description/>
  <cp:keywords/>
  <dc:language>en-US</dc:language>
  <cp:lastModifiedBy>oz6</cp:lastModifiedBy>
  <cp:lastPrinted>2020-12-14T12:00:00Z</cp:lastPrinted>
  <dcterms:modified xsi:type="dcterms:W3CDTF">2021-10-04T15:01:00Z</dcterms:modified>
  <cp:revision>2</cp:revision>
  <dc:subject/>
  <dc:title>Озернянська сільська рада</dc:title>
</cp:coreProperties>
</file>