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ЗЕРНЯНСЬКА   СІЛЬ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НАДЦЯТА  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1354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9 жовт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дачу  земельної  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ренду Романишин Євгену Августович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151, 124 Земельного Кодексу України ,ст.26 Закону України  «Про місцеве  самоврядування» ст. 14 Закону України  «Про оренду  землі», та розглянувши  заяву Романишин Євгена Августовича про передачу земельної ділянки  площею - 0,2500 га для іншого сільськогосподарського призначення на умовах оренди в селі Нестерівці по вул. Зелена, 183/4, сес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гр. Романишин Євгену Августовичу проект землеустрою  щодо  відведення  земельної  ділянки   площею - 0,2500 га для іншого сільськогосподарського призначення на умовах оренди в селі Нестерівці по вул. Зелена, 183/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 гр. Романишин Євгену Августовичу земельну  ділянку  площею - 0,2500 га для іншого сільськогосподарського призначення кадастровий  номер  земельної  ділянки -  6122686300:01:001:0728  на умовах  оренди в селі Нестерівці по вул. Зелена, 183/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Романишин Євгену Августовичу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Гр. Романишин Євгену Августовичу виконувати обов’язки землекористувача   відповідно  до  вимог  ст. 96  Земельного  Кодексу  Україн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Контроль за виконанням даного рішення покласти на  комісію містобудування земельних відносин, природокористування, планування  території будівництва, архітектури, охорони пам’яток  історичного  середовища та благоустро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  Назар   РОМАНІВ</w:t>
      </w:r>
      <w:r>
        <w:rPr>
          <w:b/>
          <w:lang w:val="uk-UA"/>
        </w:rPr>
        <w:br/>
      </w:r>
      <w:r>
        <w:rPr>
          <w:b/>
          <w:sz w:val="20"/>
          <w:lang w:val="uk-UA"/>
        </w:rPr>
        <w:t>Тарас ДМИТРЕНКО</w:t>
      </w:r>
      <w:r>
        <w:rPr>
          <w:b/>
          <w:sz w:val="22"/>
          <w:szCs w:val="28"/>
          <w:lang w:val="uk-UA"/>
        </w:rPr>
        <w:br/>
      </w:r>
      <w:r>
        <w:rPr>
          <w:b/>
          <w:sz w:val="20"/>
          <w:lang w:val="uk-UA"/>
        </w:rPr>
        <w:t xml:space="preserve">Степанія СЛИ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46:00Z</dcterms:created>
  <dc:creator>User</dc:creator>
  <dc:description/>
  <cp:keywords/>
  <dc:language>en-US</dc:language>
  <cp:lastModifiedBy>User</cp:lastModifiedBy>
  <cp:lastPrinted>2021-11-03T00:04:00Z</cp:lastPrinted>
  <dcterms:modified xsi:type="dcterms:W3CDTF">2021-11-02T22:04:00Z</dcterms:modified>
  <cp:revision>4</cp:revision>
  <dc:subject/>
  <dc:title>Озернянська сільська рада</dc:title>
</cp:coreProperties>
</file>