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4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Чайки  Ольги  Степанівни про надання  дозволу на складання проекту землеустрою, щодо відведення земельних ділянок у власність орієнтовною  площею –1,20 га для ведення особистого селянського господарства,ділянка №1 – 0,94 га ,ділянка №2-0,26 га   в  селі  Нестерівці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Чайка Ользі  Степанівні на  складання проекту землеустрою, щодо відведення земельних ділянок у власність  площею –1,20 га для ведення особистого селянського господарства,ділянка №1-0,94 га,ділянка №2- 0,26 га - землі  сільськогосподарського призначення (рілля )  за рахунок  земель запасу  ненаданих у власність і постійне  користування в селі Нестерівці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Чайка  Ользі Степа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40:00Z</dcterms:created>
  <dc:creator>Сільська рада</dc:creator>
  <dc:description/>
  <cp:keywords/>
  <dc:language>en-US</dc:language>
  <cp:lastModifiedBy>oz6</cp:lastModifiedBy>
  <cp:lastPrinted>2021-10-06T15:20:00Z</cp:lastPrinted>
  <dcterms:modified xsi:type="dcterms:W3CDTF">2021-10-06T12:20:00Z</dcterms:modified>
  <cp:revision>3</cp:revision>
  <dc:subject/>
  <dc:title>Озернянська  сільська  рада</dc:title>
</cp:coreProperties>
</file>