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58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Стахів Олега Петровича про затвердження проекту землеустрою щодо відведення земельної ділянки у власність площею – 0,1600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тахів Олегу Петровичу проект землеустрою щодо  відведення земельної  ділянки  у власність  площею – 0,1600 га  для ведення  особистого селянського господарства ,кадастровий  номер  земельної  ділянки – 6122686300:02:001:0216 в селі Нестер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тахів Олегу Петровичу земельну  ділянку площею – 0,1600 га  для ведення  особистого селянського господарства ,кадастровий  номер  земельної  ділянки – 6122686300:02:001:0216 в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Стахів Олегу Пе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35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9:22:00Z</dcterms:modified>
  <cp:revision>3</cp:revision>
  <dc:subject/>
  <dc:title>Озернянська сільська рада</dc:title>
</cp:coreProperties>
</file>