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Нездропи  Ігоря  Володимировича про надання  дозволу на складання проекту землеустрою, щодо відведення земельної ділянки у власність   орієнтовною площею – 0,25 га для ведення особистого селянського господарства  на  території  Осташівської  сільської  ради 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Нездропі  Ігорю Володимировичу на  складання проекту землеустрою, щодо відведення земельної  ділянки у власність орієнтовною  площею – 0,25 га для ведення особистого селянського господарства  на  території  Осташівської  сільської  ради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Нездропі  Ігорю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29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29:00Z</dcterms:modified>
  <cp:revision>2</cp:revision>
  <dc:subject/>
  <dc:title>Озернянська  сільська  рада</dc:title>
</cp:coreProperties>
</file>