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4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Кукурузи  Марії  Михайлівни про надання  дозволу на складання проекту землеустрою, щодо відведення земельної  ділянки  у власність      площею – 0,36 га   для ведення особистого селянського  господарства    селі  Сировари ,  Озернянська  сільська  рада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укуруза  Марії  Михайлівні  на  складання проекту землеустрою, щодо відведення земельних ділянок у власність  площею – 0,36 га   для ведення особистого селянського господарства - землі  сільськогосподарського  призначення  (рілля) в селі Сирова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 Кукуруза  Марії  Михайл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01:00Z</dcterms:created>
  <dc:creator>Сільська рада</dc:creator>
  <dc:description/>
  <cp:keywords/>
  <dc:language>en-US</dc:language>
  <cp:lastModifiedBy>oz6</cp:lastModifiedBy>
  <cp:lastPrinted>2021-08-12T15:01:00Z</cp:lastPrinted>
  <dcterms:modified xsi:type="dcterms:W3CDTF">2021-08-12T12:01:00Z</dcterms:modified>
  <cp:revision>2</cp:revision>
  <dc:subject/>
  <dc:title>Озернянська  сільська  рада</dc:title>
</cp:coreProperties>
</file>