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24</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вк Марії Семен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вк Марії Семенівни про затвердження  технічної  документації  із  землеустрою щодо  встановлення  (відновлення)  меж  земельної  ділянки в  натурі (на  місцевості) площею – 1,0000 га для ведення особистого селянського господарств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вк Марії Семенівні технічну документацію із землеустрою  щодо встановлення  (відновлення) меж  земельних ділянок площею – 1,0000 га для ведення особистого селянського господарства кадастровий номер земельної ділянки – 6122687300:01:002:0080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 Вовк Марії Семенівні  земельні  ділянки  площею – 1,0000 га для ведення особистого селянського господарства кадастровий номер земельної ділянки – 6122687300:01:002:0080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Вовк Марії Семе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11:00Z</dcterms:created>
  <dc:creator>User</dc:creator>
  <dc:description/>
  <cp:keywords/>
  <dc:language>en-US</dc:language>
  <cp:lastModifiedBy>oz6</cp:lastModifiedBy>
  <cp:lastPrinted>2021-11-09T16:57:00Z</cp:lastPrinted>
  <dcterms:modified xsi:type="dcterms:W3CDTF">2021-11-18T16:11:00Z</dcterms:modified>
  <cp:revision>2</cp:revision>
  <dc:subject/>
  <dc:title>Озернянська сільська рада</dc:title>
</cp:coreProperties>
</file>