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857</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Стасіна  Галині  Ярослав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Стасіни  Галини  Ярославівни про затвердження  технічної  документації  із  землеустрою щодо  встановлення  (відновлення)  меж  земельних  ділянок  в  натурі (на  місцевості) площею –0,7200  га  для  ведення   особистого  селянського  господарства,ділянка №1 – 0,2005 га на території  Осташівської  сільської ради ,ділянка №2 – 0,2020 га ,ділянка №3 – 0,3175 га в селі Осташ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тасіна Галині Ярославівні технічну документацію із землеустрою  щодо встановлення  (відновлення) меж  земельних  ділянок в  натурі (на  місцевості) площею –0,7200 га для  ведення   особистого  селянського  господарства , ділянка №1 – 0,2005 га,кадастровий  номер земельної ділянки -6122687300:02:001:0306,ділянка №2 – 0,2020 га кадастровий  номер  земельної ділянки – 6122687300:02:001:0299 ,ділянка №3 – 0,3175 га,кадастровий номер  земельної  ділянки -6122687300:02:001:0398 в селі Осташівці.</w:t>
      </w:r>
    </w:p>
    <w:p>
      <w:pPr>
        <w:pStyle w:val="Normal"/>
        <w:ind w:firstLine="709"/>
        <w:jc w:val="both"/>
        <w:rPr>
          <w:sz w:val="28"/>
          <w:szCs w:val="20"/>
          <w:lang w:val="uk-UA"/>
        </w:rPr>
      </w:pPr>
      <w:r>
        <w:rPr>
          <w:sz w:val="28"/>
          <w:szCs w:val="20"/>
          <w:lang w:val="uk-UA"/>
        </w:rPr>
        <w:t>2.Передати  у  власність гр.Стасіна  Галині Ярославівні   земельні  ділянки   площею – 0,7200 га для  ведення   особистого  селянського  господарства , ділянка №1 – 0,2005 га,кадастровий  номер земельної ділянки -6122687300:02:001:0306, ділянка №2 – 0,2020 га кадастровий  номер  земельної ділянки – 6122687300:02:001:0299 , ділянка №3 – 0,3175 га,кадастровий номер  земельної  ділянки -6122687300:02:001:0398 в селі Осташ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тасіна  Галині Ярослав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41:00Z</dcterms:created>
  <dc:creator>User</dc:creator>
  <dc:description/>
  <cp:keywords/>
  <dc:language>en-US</dc:language>
  <cp:lastModifiedBy>oz6</cp:lastModifiedBy>
  <cp:lastPrinted>2021-08-13T12:41:00Z</cp:lastPrinted>
  <dcterms:modified xsi:type="dcterms:W3CDTF">2021-08-26T07:19:00Z</dcterms:modified>
  <cp:revision>4</cp:revision>
  <dc:subject/>
  <dc:title>Озернянська сільська рада</dc:title>
</cp:coreProperties>
</file>