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мішки Володимира Степановича про надання  дозволу на складання проекту землеустрою, щодо відведення земельної ділянки у власність площею – 0,96 га для ведення особистого селянського господарства, ділянка №1 – 0,0715 га, ділянка №2 – 0,1115 га, ділянка №3 – 0,10 га в селі Данилівці, ділянка №4 – 0,18 га, ділянка №5 – 0,30 га, ділянка №6 – 0,1930 га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емішці Володимиру Степановичу на  складання проекту землеустрою, щодо відведення земельної ділянки  у власність  площею – 0,96 га для ведення особистого селянського господарства, ділянка №1 – 0,0715 га, ділянка №2 – 0,1115 га, ділянка №3 – 0,10 га в селі Данилівці, ділянка №4 – 0,18 га, ділянка №5 – 0,30 га, ділянка №6 – 0,1930 га на території Осташівської сільської ради землі 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мішка Володимиру Степ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4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55:00Z</dcterms:modified>
  <cp:revision>3</cp:revision>
  <dc:subject/>
  <dc:title>Озернянська  сільська  рада</dc:title>
</cp:coreProperties>
</file>