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О З П О Р Я Д Ж Е Н Н Я  № 10 - 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го гол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 </w:t>
      </w:r>
      <w:r>
        <w:rPr>
          <w:b/>
          <w:sz w:val="28"/>
          <w:szCs w:val="28"/>
          <w:lang w:val="ru-RU"/>
        </w:rPr>
        <w:t xml:space="preserve">12 </w:t>
      </w:r>
      <w:r>
        <w:rPr>
          <w:b/>
          <w:sz w:val="28"/>
          <w:szCs w:val="28"/>
        </w:rPr>
        <w:t>січня  20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1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изначення відповідальних осіб з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азове господарство </w:t>
      </w:r>
      <w:r>
        <w:rPr>
          <w:b/>
          <w:bCs/>
          <w:sz w:val="28"/>
          <w:szCs w:val="28"/>
        </w:rPr>
        <w:t xml:space="preserve">в установа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зернянської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ільської рад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ідповідності до  вимог «Правил безпеки систем газопостачання України п. 1.2.1. про організацію експлуатації»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чити :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альним за справний стан, безпечну та економічну експлуатацію  газовикористовуючого обладнання в установах Озернянської сільської ради в селі Нестерівці  - Свідинського Євгена Володимировича (адмінприміщення сільської ради та приміщення ФАПу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альній особі за справний стан і безпечну та економічну експлуатацію газового господарства в своїй роботі керуватися «Правилами безпеки систем газопостачання України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виконанням   даного  розпорядження залишаю  за собо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    Ростислав БІДУЛ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розпорядженням ознайомлений:                                       Євген СВІДИНСЬКИЙ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34:00Z</dcterms:created>
  <dc:creator>Сільська рада</dc:creator>
  <dc:description/>
  <cp:keywords/>
  <dc:language>en-US</dc:language>
  <cp:lastModifiedBy>oz6</cp:lastModifiedBy>
  <cp:lastPrinted>2021-01-12T11:35:00Z</cp:lastPrinted>
  <dcterms:modified xsi:type="dcterms:W3CDTF">2021-01-14T15:49:00Z</dcterms:modified>
  <cp:revision>4</cp:revision>
  <dc:subject/>
  <dc:title>Озернянська сільська рада</dc:title>
</cp:coreProperties>
</file>