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І Ш Е Н Н Я  №</w:t>
      </w:r>
      <w:r>
        <w:rPr>
          <w:b/>
          <w:sz w:val="28"/>
          <w:szCs w:val="28"/>
          <w:lang w:val="ru-RU"/>
        </w:rPr>
        <w:t>13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 29 </w:t>
      </w:r>
      <w:r>
        <w:rPr>
          <w:b/>
          <w:sz w:val="28"/>
          <w:szCs w:val="28"/>
        </w:rPr>
        <w:t>жовтня  2021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міну адреси  житлового будинку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в селі Озерна  по вулиці Мала Безкупч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 гр. Булич Ольги Ярославівни про зміну адресного  номера на житловий будинок з надвірними будівлями та спорудами, що в селі Озерна з «вулиця Мала Безкупчина №53»  на «вулиця Мала Безкупчина №89»  Зборівського району Тернопільської області, виконавчий комітет 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ти  адресу житлового будинку з надвірними будівлями та спорудами, що  в селі Озерна по вулиці Мала Безкупчина, який належав померлій Харитон Катерині Андріївні (спадкоємець Булич Ольга Ярославівна) з вул. Мала Безкупчина №53 на вул. Мала Безкупчина №89 село Озерна Зборівського району Тернопільської області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  Назар РОМАНІВ</w:t>
        <w:br/>
      </w:r>
      <w:r>
        <w:rPr>
          <w:b/>
          <w:sz w:val="20"/>
          <w:szCs w:val="28"/>
        </w:rPr>
        <w:t>Лариса ДЗЯД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6:11:00Z</dcterms:created>
  <dc:creator>Сільська рада</dc:creator>
  <dc:description/>
  <cp:keywords/>
  <dc:language>en-US</dc:language>
  <cp:lastModifiedBy>oz6</cp:lastModifiedBy>
  <cp:lastPrinted>2021-09-09T11:23:00Z</cp:lastPrinted>
  <dcterms:modified xsi:type="dcterms:W3CDTF">2021-11-09T16:11:00Z</dcterms:modified>
  <cp:revision>2</cp:revision>
  <dc:subject/>
  <dc:title>Озернянська  сільська рада</dc:title>
</cp:coreProperties>
</file>