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аврилюк Михайла Ярослав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– 0,25 га для будівництва та обслуговування житлового будинку, господарських будівель та споруд в селі Озерна по вулиці М. Безкупчина 145, придбаного згідно свідоцтва про право на спадщину за заповітом від 13 вересня 2014 року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аврилюк Михайлу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Озерна по вулиці М. Безкупчина 145, придбаного згідно свідоцтва про право на спадщину за заповітом від 13 вересня 2014 року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аврилюк Михайлу Я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2:00Z</dcterms:modified>
  <cp:revision>5</cp:revision>
  <dc:subject/>
  <dc:title>ОЗЕРНЯНСЬКА СІЛЬСЬКА РАДА</dc:title>
</cp:coreProperties>
</file>