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73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 ділянки 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. Бера  Галині  Миколаївні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Бери   Галини  Миколаївни  про затвердження  технічної  документації  із  землеустрою щодо  встановлення  ( відновлення )  меж  земельної  ділянки   в  натурі (на  місцевості ) площею –0,2500 га для  ведення  особистого  селянського  господарства  в селі  Серединці , Озернянська  сільськ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. Затвердити   гр.Бера  Галині Миколаївні  технічну документацію із землеустрою  щодо встановлення  (відновлення  ) меж  земельної   ділянки    в  натурі (на  місцевості ) площею –  0,2500 га для  ведення  особистого  селянського  господарства  ,кадастровий  номер  земельної  ділянки -6122681600:01:002:0223 в селі  Серединці  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Бера Галині  Миколаївні земельну  ділянку площею – 0,2500 га для  ведення  особистого  селянського  господарства  ,кадастровий  номер  земельної  ділянки -6122681600:01:002:0223 в селі  Серединці 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rPr>
          <w:sz w:val="28"/>
          <w:lang w:val="uk-UA"/>
        </w:rPr>
      </w:pPr>
      <w:r>
        <w:rPr>
          <w:sz w:val="28"/>
          <w:lang w:val="uk-UA"/>
        </w:rPr>
        <w:t>4. Гр. Бера  Галині Миколаївні  виконувати обов’язки  власника земельної   ділянки  відповідно до  вимог  ст. 91  Земельного Кодексу  України.</w:t>
      </w:r>
    </w:p>
    <w:p>
      <w:pPr>
        <w:pStyle w:val="Normal"/>
        <w:ind w:firstLine="709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Ростислав  БІДУЛ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36:00Z</dcterms:created>
  <dc:creator>User</dc:creator>
  <dc:description/>
  <cp:keywords/>
  <dc:language>en-US</dc:language>
  <cp:lastModifiedBy>User</cp:lastModifiedBy>
  <cp:lastPrinted>2020-12-14T09:35:00Z</cp:lastPrinted>
  <dcterms:modified xsi:type="dcterms:W3CDTF">2020-12-20T17:03:00Z</dcterms:modified>
  <cp:revision>3</cp:revision>
  <dc:subject/>
  <dc:title>Озернянська сільська рада</dc:title>
</cp:coreProperties>
</file>