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65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ревус Ніни  Петрівни про затвердження проекту землеустрою щодо відведення земельної ділянки  у власність  площею –0,3970 га для  ведення  особистого  селянського  господарства  в селі  Богданівка ,Озернянська  сіль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Бревус  Ніні Петрівні  проект землеустрою щодо  відведення земельної  ділянки  у власність  площею –0,3970 га,кадастровий  номер  земельної  ділянки – 6122681000:02:001:0162  для  ведення  особистого  селянського  господарства  в селі Богданівк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ревус  Ніні Петрівні земельну ділянку  площею – 0,3970 га ,кадастровий  номер  земельної  ділянки – 6122681000:02:001:0162 для  ведення  особистого  селянського  господарства   в селі 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Бревус  Ніні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24:00Z</dcterms:created>
  <dc:creator>Сільська рада</dc:creator>
  <dc:description/>
  <cp:keywords/>
  <dc:language>en-US</dc:language>
  <cp:lastModifiedBy>oz6</cp:lastModifiedBy>
  <cp:lastPrinted>2021-10-21T12:40:00Z</cp:lastPrinted>
  <dcterms:modified xsi:type="dcterms:W3CDTF">2021-10-21T09:40:00Z</dcterms:modified>
  <cp:revision>3</cp:revision>
  <dc:subject/>
  <dc:title>Озернянська сільська рада</dc:title>
</cp:coreProperties>
</file>