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51</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Шайген Галині Андрії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айген Галини Андріївни про затвердження  технічної  документації  із  землеустрою щодо  встановлення  (відновлення)  меж  земельних  ділянок  в  натурі (на  місцевості) площею – 0,6783 га, з них – 0,2500 га  для  будівництва  та  обслуговування  житлового  будинку,господарських  будівель  та  споруд  в  селі Нестерівці по вулиці Заджерельна 92 та 0,4283  га  для  ведення   особистого  селянського  господарства, а саме ділянка №1 – 0,2653 га в селі Нестерівці, ділянка №2 – 0,1630 га на території Нестерівської сільської ради,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айген Галині Андріївні технічну документацію із землеустрою  щодо встановлення  (відновлення) меж  земельних ділянок  в  натурі (на  місцевості) площею – 0,6783 га , з них – 0,2500 га  для будівництва та обслуговування житлового будинку, господарських  будівель  та  споруд в селі Нестерівці по вулиці Заджерельна 92 за кадастровим номером 6122686300:02:001:1453 та 0,4283 га для ведення   особистого  селянського  господарства, а саме ділянка №1 – 0,2653 га за кадастровим номером: 6122686300:02:001:0215 в селі Нестерівці, ділянка №2 – 0,1630 га за кадастровим номером: 6122686300:01:001:0736 на території Нестерівської сільської ради.</w:t>
      </w:r>
    </w:p>
    <w:p>
      <w:pPr>
        <w:pStyle w:val="Normal"/>
        <w:ind w:firstLine="709"/>
        <w:jc w:val="both"/>
        <w:rPr>
          <w:sz w:val="28"/>
          <w:szCs w:val="20"/>
          <w:lang w:val="uk-UA"/>
        </w:rPr>
      </w:pPr>
      <w:r>
        <w:rPr>
          <w:sz w:val="28"/>
          <w:szCs w:val="20"/>
          <w:lang w:val="uk-UA"/>
        </w:rPr>
        <w:t xml:space="preserve">2.Передати  у  власність гр. Шайген Галині Андріївні земельні ділянки  площею – 0,6783 га , з них – 0,2500 га  для будівництва та обслуговування житлового будинку, господарських  будівель  та  споруд в селі Нестерівці по вулиці Заджерельна 92 за кадастровим номером 6122686300:02:001:1453 та 0,4283 га для ведення   особистого  селянського  господарства, а саме ділянка №1 – 0,2653 га за кадастровим номером: 6122686300:02:001:0215 в селі Нестерівці, ділянка №2 – 0,1630 га за кадастровим номером: 6122686300:01:001:0736 на території Нестерівської сільської ради.3. Зареєструвати  речове право на земельні  ділянки  у встановленому  законодавством порядку . </w:t>
      </w:r>
    </w:p>
    <w:p>
      <w:pPr>
        <w:pStyle w:val="Normal"/>
        <w:pBdr>
          <w:bottom w:val="single" w:sz="4" w:space="4" w:color="000000"/>
        </w:pBdr>
        <w:tabs>
          <w:tab w:val="clear" w:pos="708"/>
          <w:tab w:val="left" w:pos="426" w:leader="none"/>
        </w:tabs>
        <w:ind w:firstLine="709"/>
        <w:jc w:val="both"/>
        <w:rPr>
          <w:sz w:val="28"/>
          <w:szCs w:val="20"/>
          <w:lang w:val="uk-UA"/>
        </w:rPr>
      </w:pPr>
      <w:r>
        <w:rPr>
          <w:sz w:val="28"/>
          <w:szCs w:val="20"/>
          <w:lang w:val="uk-UA"/>
        </w:rPr>
        <w:t>4. Гр. Шайген Галині Андрії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5:52:00Z</dcterms:created>
  <dc:creator>User</dc:creator>
  <dc:description/>
  <cp:keywords/>
  <dc:language>en-US</dc:language>
  <cp:lastModifiedBy>User</cp:lastModifiedBy>
  <cp:lastPrinted>2021-09-08T14:33:00Z</cp:lastPrinted>
  <dcterms:modified xsi:type="dcterms:W3CDTF">2021-11-02T19:19:00Z</dcterms:modified>
  <cp:revision>4</cp:revision>
  <dc:subject/>
  <dc:title>Озернянська сільська рада</dc:title>
</cp:coreProperties>
</file>