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27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19  жовт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Кутної Марії Петрівни про надання  дозволу на складання проекту землеустрою, щодо відведення земельної  ділянки у власність орієнтовною площею – 0,18 га для ведення особистого селянського господарства на території Озернянс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Дати  дозвіл гр. Кутній Марії Петрівні на  складання проекту землеустрою, щодо відведення земельної ділянки у власність  орієнтовною площею –– 0,18 га для ведення особистого селянського господарства на території Озернянської сільської ради за  рахунок  земель  запасу ненаданих  у  власність і  постійне  користування  в межах  населеного  пун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Кутній Марії Петр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Секретар  сільської  ради :                                                       Назар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0:12:00Z</dcterms:created>
  <dc:creator>Сільська рада</dc:creator>
  <dc:description/>
  <cp:keywords/>
  <dc:language>en-US</dc:language>
  <cp:lastModifiedBy>oz6</cp:lastModifiedBy>
  <cp:lastPrinted>2021-10-21T13:27:00Z</cp:lastPrinted>
  <dcterms:modified xsi:type="dcterms:W3CDTF">2021-11-02T14:30:00Z</dcterms:modified>
  <cp:revision>3</cp:revision>
  <dc:subject/>
  <dc:title>Озернянська  сільська  рада</dc:title>
</cp:coreProperties>
</file>