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Редчук Зіновія Іва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0,25 га для ведення особистого селянського господарства на території Озернян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Редчук Зіновію Ів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ведення особистого селянського господарств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Редчук Зіновію Ів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3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3:00Z</dcterms:modified>
  <cp:revision>4</cp:revision>
  <dc:subject/>
  <dc:title>ОЗЕРНЯНСЬКА СІЛЬСЬКА РАДА</dc:title>
</cp:coreProperties>
</file>