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70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урої Ольги Андріївни про надання  дозволу на складання проекту землеустрою, щодо відведення земельної ділянки у власність  орієнтовною  площею – 2,0000 га для ведення особистого селянського господарства на території Богдан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урій Ользі Андріївні на  складання проекту землеустрою, щодо відведення земельної  ділянки у власність  орієнтовною площею – 2,0000 га для ведення особистого селянського господарства на території Богданівської сільської ради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урій Ользі Андрі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1:0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3:36:00Z</dcterms:modified>
  <cp:revision>4</cp:revision>
  <dc:subject/>
  <dc:title>Озернянська  сільська  рада</dc:title>
</cp:coreProperties>
</file>