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6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околової Ірини Михайлівни про надання  дозволу на складання проекту землеустрою, щодо відведення земельної  ділянки у власність орієнтовною площею – 0,40 га для ведення особистого селянського господарства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Шоколовій Ірині Михайлівні на складання проекту землеустрою, щодо відведення земельної ділянки у власність  орієнтовною площею –– 0,40 га для ведення особистого селянського господарства на території Озернянської сільської ради за рахунок земель запасу ненаданих у власність і постійне  користування  в межах  населеного 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околовій Ірин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20:21:00Z</dcterms:created>
  <dc:creator>Сільська рада</dc:creator>
  <dc:description/>
  <cp:keywords/>
  <dc:language>en-US</dc:language>
  <cp:lastModifiedBy>oz6</cp:lastModifiedBy>
  <cp:lastPrinted>2021-10-21T13:27:00Z</cp:lastPrinted>
  <dcterms:modified xsi:type="dcterms:W3CDTF">2021-11-02T14:26:00Z</dcterms:modified>
  <cp:revision>3</cp:revision>
  <dc:subject/>
  <dc:title>Озернянська  сільська  рада</dc:title>
</cp:coreProperties>
</file>