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6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12 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 Удод  Петра  Миколайовича про затвердження проекту землеустрою щодо відведення земельної ділянки у власність  площею -2,0000 га для ведення особистого селянського господарства  на  території  Нестерівської  сільської  ради ,сесі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Удод  Петру Миколайовичу  проект землеустрою щодо  відведення земельної  ділянки  у власність  площею –2,0000 га  для ведення  особистого селянського господарства ,кадастровий  номер  земельної  ділянки - 6122686300:01:001:0626 на  території  Нестерівсько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Удод  Петру  Миколайовичу земельну  ділянку площею –2,0000 га для ведення  особистого селянського господарства  кадастровий  номер  земельної  ділянки - 6122686300:01:001:0626  на  території  Нестерівської  сільської 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Удод  Петру  Миколай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</w:rPr>
        <w:t>Секретар сільської ради                                                       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Люба ДАНИЛЬ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епанія СЛИШ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11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3-23T14:11:00Z</dcterms:modified>
  <cp:revision>2</cp:revision>
  <dc:subject/>
  <dc:title>Озернянська сільська рада</dc:title>
</cp:coreProperties>
</file>