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5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оманишин  Світлани  Володимирівни про надання  дозволу на складання проекту землеустрою, щодо відведення земельної  ділянки у власність   площею – 0,4500 га для ведення   городництва на  території  Нестерівської  сільської  ради ,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Романишин  Світлані  Володимирівні  на  складання проекту землеустрою, щодо відведення земельної ділянки  у власність  площею – 0,4500 га  для  ведення  городництва 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оманишин  Світлані  Володими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14T13:43:00Z</dcterms:modified>
  <cp:revision>2</cp:revision>
  <dc:subject/>
  <dc:title>Озернянська  сільська  рада</dc:title>
</cp:coreProperties>
</file>