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1025" cy="7715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ОЗЕРНЯНСЬКА СІЛЬСЬКА РАД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ЗБОРІВСЬКОГО РАЙОНУ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ТЕРНОПІЛЬСЬКОЇ ОБЛАСТІ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ВОСЬМЕ СКЛИКАНН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ДЕСЯТА СЕСІЯ</w:t>
        <w:br/>
        <w:t>ДРУГЕ ПЛЕНАРНЕ ЗАСІДАНН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Р І Ш Е Н Н Я  №562</w:t>
      </w:r>
    </w:p>
    <w:p>
      <w:pPr>
        <w:pStyle w:val="Normal"/>
        <w:rPr/>
      </w:pPr>
      <w:r>
        <w:rPr>
          <w:b/>
          <w:sz w:val="28"/>
        </w:rPr>
        <w:t>від  23  квітня  2021 року</w:t>
        <w:br/>
        <w:t>Про надання дозволу на розробку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технічної документації із землеустрою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щодо встановлення (відновлення) меж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земельної  ділянки в натурі (на місцевості)</w:t>
      </w:r>
    </w:p>
    <w:p>
      <w:pPr>
        <w:pStyle w:val="Normal"/>
        <w:ind w:firstLine="709"/>
        <w:jc w:val="both"/>
        <w:rPr>
          <w:sz w:val="28"/>
        </w:rPr>
      </w:pPr>
      <w:r>
        <w:rPr/>
        <w:t xml:space="preserve"> </w:t>
      </w:r>
      <w:r>
        <w:rPr>
          <w:sz w:val="28"/>
        </w:rPr>
        <w:t>Відповідно до ст.26 Закону України «Про місцеве самоврядування», ст.25 Закону   України  «Про  землеустрій» , ст.12, 116,118, 121 Земельного Кодексу України  розглянувши заяву гр. Марковської Надії Ярославівни про надання дозволу на розробку технічної документації із землеустрою, щодо  встановлення  (відновлення) меж земельної  ділянки в натурі (на місцевості) орієнтовною площею – 0,70 га з них – 0,25 га для будівництва та обслуговування житлового будинку, господарських будівель та споруд в селі Данилівці по вулиці Лупаївка та 0,45 га для ведення особистого селянського господарства з них ділянка №1 – 0,25 га в селі Данилівці, ділянка №2 – 0,20 га на території Осташівської сільської ради, Озернянська сільська рад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 И Р І Ш И Л А :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1. Надати   дозвіл  гр. Марковській Надії Ярославівні на розробку технічної документації із</w:t>
      </w:r>
      <w:r>
        <w:rPr/>
        <w:t xml:space="preserve"> </w:t>
      </w:r>
      <w:r>
        <w:rPr>
          <w:sz w:val="28"/>
        </w:rPr>
        <w:t>землеустрою, щодо  встановлення (відновлення )  меж  земельних  ділянок  в натурі  ( на місцевості ) орієнтовною   площею – 0,70 га з них – 0,25 га для будівництва та обслуговування житлового будинку, господарських будівель та споруд в селі Данилівці по вулиці Лупаївка та 0,45 га для ведення особистого селянського господарства з них ділянка №1 – 0,25 га в селі Данилівці, ділянка №2 – 0,20 га на території Осташівської сільської ради – землі  сільськогосподарського  призначення  (рілля)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2.  Рекомендувати  гр. Марковській Надії Ярославівні: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.1. Замовити розробку вищезгаданої технічної документації в організаціях,  які мають відповідний дозвіл ( ліцензію ) на проведення таких робіт, та укласти угоду на їх виконання 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.2. Технічну документацію подати на затвердження  чергової сесії  сільської рад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 за  виконанням  даного  рішення  покласти на  сільського  голову і комісію  з питань земельних  відносин ,природокористування планування території ,будівництва,архітектури,охорони  пам’яток  історичного  середовища  та  благоустрою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Сільський голова :                                                              Ростислав    БІДУЛА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0"/>
          <w:szCs w:val="28"/>
        </w:rPr>
        <w:t>Назар РОМАНІВ</w:t>
        <w:br/>
        <w:t xml:space="preserve">       Степанія СЛИШ</w:t>
        <w:br/>
        <w:t xml:space="preserve">       Люба ДАНИЛЬЧУК</w:t>
      </w:r>
    </w:p>
    <w:sectPr>
      <w:footerReference w:type="default" r:id="rId3"/>
      <w:type w:val="nextPage"/>
      <w:pgSz w:w="11906" w:h="16838"/>
      <w:pgMar w:left="1417" w:right="850" w:gutter="0" w:header="0" w:top="850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12:53:00Z</dcterms:created>
  <dc:creator>Сільська рада</dc:creator>
  <dc:description/>
  <cp:keywords/>
  <dc:language>en-US</dc:language>
  <cp:lastModifiedBy>oz6</cp:lastModifiedBy>
  <cp:lastPrinted>2021-05-14T17:01:00Z</cp:lastPrinted>
  <dcterms:modified xsi:type="dcterms:W3CDTF">2021-05-14T14:01:00Z</dcterms:modified>
  <cp:revision>6</cp:revision>
  <dc:subject/>
  <dc:title>ОЗЕРНЯНСЬКА СІЛЬСЬКА РАДА</dc:title>
</cp:coreProperties>
</file>