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1097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 серпня 2021 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Янківської Мирослави  Михайлівни про  внесення  змін  до  рішення  сесії  №1097 від  25серпня   2021 року в пункт 1 в частині  зміни  адресу  житлового  будинку , замінити  вулиця  Кут   325  на  вулицю  Центральна  № 65 ,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 И Р І Ш И Л А 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1097   від  25  серпня 2021  року в  пункт 1 в  частині  зміни  адресу  житлового  будинку,замінити вулиця  Кут  № 325 на  вулицю  Центральна   №65  і викласти  в такій  редакції 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0"/>
        </w:rPr>
        <w:t>1. Затвердити гр. Янківській  Мирославі Михайлівні  технічну документацію із землеустрою  щодо встановлення  (відновлення) меж земельних  ділянок   в  натурі ( на місцевості  )  площею - 1,3102 га , з них – 0,2500 га  для  будівництва  та  обслуговування  житлового  будинку,господарських будівель  та  споруд  в  селі Сировари вулиця Центральна №65, кадастровий номер  земельної  ділянки – 6122681000:04:001:0320 та 1,0602 га для  ведення  особистого  селянського  господарства  ділянка №1 -0,3129 га, кадастровий  номер  земельної ділянки – 6122681000:01:002:0356  ,ділянка №2- 0,1603 га ,кадастровий номер  земельної ділянки – 6122681000:01:002:0362 на  території  Богданівської  сільської  ради  ,ділянка №3- 0,3670 га,кадастровий  номер  земельної ділянки -6122681000:01:002:0360, ділянка №4 -0,2200 га ,кадастровий  номер  земельної  ділянки – 6122681000:04:001:0322 в селі  Сировар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2. Передати у власність  гр.Янківській  Мирославі  Михайлівні  земельні  ділянки площею -1,3102 га , з них – 0,2500 га  для  будівництва  та  обслуговування  житлового  будинку,господарських будівель  та  споруд  в  селі Сировари вулиця Центральна №65 ,кадастровий номер  земельної  ділянки – 6122681000:04:001:0320 та 1,0602 га для  ведення  особистого  селянського  господарства  ділянка №1 -0,3129 га, кадастровий  номер  земельної ділянки – 6122681000:01:002:0356шляхом  поділу  земельної  ділянки  комунальної  власності за  кадастровим номером – 6122681000:01:001:1534  ,ділянка №2- 0,1603 га ,кадастровий номер  земельної ділянки – 6122681000:01:002:0362  шляхом  поділу  земельної  ділянки  комунальної  власності   за кадастровим номером – 6122681000:01:001:1535 на  території  Богданівської  сільської  ради  ,ділянка №3- 0,3670 га,кадастровий  номер  земельної ділянки -6122681000:01:002:0360, ділянка №4 -0,2200 га ,кадастровий  номер  земельної  ділянки – 6122681000:04:001:0322 в селі  Сировари.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3.Зареєструвати  речове право на земельні ділянки у встановленому  законодавством порядку . 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1.4. Гр.  Янківській  Мирославі  Михайлівні виконувати обов’язки  власника земельних ділянок відповідно до  вимог  ст. 91  Земельного Кодексу  Украї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5. Земельні  ділянки  використовувати згідно цільового призначенн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6. Внести відповідні зміни в земельно-кадастрові докумен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7. Контроль за виконанням даного рішення покласти на секретаря  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6:00Z</dcterms:created>
  <dc:creator>Сільська рада</dc:creator>
  <dc:description/>
  <cp:keywords/>
  <dc:language>en-US</dc:language>
  <cp:lastModifiedBy>User</cp:lastModifiedBy>
  <cp:lastPrinted>2021-10-22T12:24:00Z</cp:lastPrinted>
  <dcterms:modified xsi:type="dcterms:W3CDTF">2021-11-01T19:10:00Z</dcterms:modified>
  <cp:revision>62</cp:revision>
  <dc:subject/>
  <dc:title>Озернянська  сільська  рада</dc:title>
</cp:coreProperties>
</file>