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br/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69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арп’як Василя Євген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5044 га з них – 0,25 га для будівництва та обслуговування житлового будинку, господарських будівель та споруд в селі Воробіївка по вулиці Кругляк 70 та 0,2544 га для ведення особистого селянського господарства, ділянка №1 – 0,1852 га, ділянка №2 – 0,692 га в селі Воробіївка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арп’як Василю Євген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5044 га з них – 0,25 га для будівництва та обслуговування житлового будинку, господарських будівель та споруд в селі Воробіївка по вулиці Кругляк 70 та 0,2544 га для ведення особистого селянського господарства, ділянка №1 – 0,1852 га, ділянка №2 – 0,0692 га в селі Воробіївк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 Рекомендувати  гр. Карп</w:t>
      </w:r>
      <w:r>
        <w:rPr>
          <w:sz w:val="28"/>
          <w:lang w:val="en-US"/>
        </w:rPr>
        <w:t>’</w:t>
      </w:r>
      <w:r>
        <w:rPr>
          <w:sz w:val="28"/>
        </w:rPr>
        <w:t xml:space="preserve">як Василю Євген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3:51:00Z</dcterms:created>
  <dc:creator>Сільська рада</dc:creator>
  <dc:description/>
  <cp:keywords/>
  <dc:language>en-US</dc:language>
  <cp:lastModifiedBy>User</cp:lastModifiedBy>
  <cp:lastPrinted>2021-11-02T23:05:00Z</cp:lastPrinted>
  <dcterms:modified xsi:type="dcterms:W3CDTF">2021-12-28T00:04:00Z</dcterms:modified>
  <cp:revision>3</cp:revision>
  <dc:subject/>
  <dc:title>ОЗЕРНЯНСЬКА СІЛЬСЬКА РАДА</dc:title>
</cp:coreProperties>
</file>