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СЬОМА СЕСІЯ</w:t>
        <w:b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306</w:t>
      </w:r>
    </w:p>
    <w:p>
      <w:pPr>
        <w:pStyle w:val="Normal"/>
        <w:rPr/>
      </w:pPr>
      <w:r>
        <w:rPr>
          <w:b/>
          <w:sz w:val="28"/>
          <w:szCs w:val="20"/>
          <w:lang w:val="uk-UA"/>
        </w:rPr>
        <w:t>від  04 берез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Чорній Любові Едуардівні</w:t>
        <w:br/>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Чорної Любові Едуардівни про затвердження  технічної  документації  із  землеустрою щодо  встановлення  (відновлення)  меж  земельних   ділянок   в  натурі (на  місцевості) площею – 0,2407  га для ведення особистого селянського господарства,  на території Озернянської сільської ради, сесія</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 xml:space="preserve">1. Затвердити   гр. Чорної Любові Едуардівни  технічну документацію із землеустрою  щодо встановлення  (відновлення) меж  земельної   ділянки   в  натурі (на  місцевості ) площею – 0,2407 га для ведення особистого господарства, кадастровий номер земельної ділянки – 6122686700:01:001:2533 на території Озернянської сільської ради.  </w:t>
      </w:r>
    </w:p>
    <w:p>
      <w:pPr>
        <w:pStyle w:val="Normal"/>
        <w:ind w:firstLine="709"/>
        <w:jc w:val="both"/>
        <w:rPr>
          <w:sz w:val="28"/>
          <w:szCs w:val="20"/>
          <w:lang w:val="uk-UA"/>
        </w:rPr>
      </w:pPr>
      <w:r>
        <w:rPr>
          <w:sz w:val="28"/>
          <w:szCs w:val="20"/>
          <w:lang w:val="uk-UA"/>
        </w:rPr>
        <w:t>2. Передати у власність  гр. Чорній Любові Едуардівні земельну ділянку площею – 0,2407 га для ведення особистого селянського господарства, кадастровий номер земельної ділянки – 6122686700:01:001:2533, шляхом поділу земельної ділянки комунальної власності за кадастровим номером 6122686700:01:001:2080 на території Озернянської сільської ради.</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Чорній Любові Едуарді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ільський голова :                                                             Ростислав  БІДУЛА</w:t>
      </w:r>
    </w:p>
    <w:p>
      <w:pPr>
        <w:pStyle w:val="Normal"/>
        <w:rPr/>
      </w:pPr>
      <w:r>
        <w:rPr>
          <w:b/>
          <w:sz w:val="20"/>
          <w:szCs w:val="20"/>
          <w:lang w:val="uk-UA"/>
        </w:rPr>
        <w:t xml:space="preserve">          </w:t>
      </w:r>
      <w:r>
        <w:rPr>
          <w:b/>
          <w:sz w:val="20"/>
        </w:rPr>
        <w:t>Назар РОМАНІВ</w:t>
        <w:br/>
        <w:t xml:space="preserve">          Люба ДАНИЛЬЧУК</w:t>
        <w:br/>
        <w:t xml:space="preserve">          Степанія СЛИШ</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2:13:00Z</dcterms:created>
  <dc:creator>User</dc:creator>
  <dc:description/>
  <cp:keywords/>
  <dc:language>en-US</dc:language>
  <cp:lastModifiedBy>oz6</cp:lastModifiedBy>
  <cp:lastPrinted>2020-12-14T12:00:00Z</cp:lastPrinted>
  <dcterms:modified xsi:type="dcterms:W3CDTF">2021-03-16T12:37:00Z</dcterms:modified>
  <cp:revision>4</cp:revision>
  <dc:subject/>
  <dc:title>Озернянська сільська рада</dc:title>
</cp:coreProperties>
</file>