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3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васніцького Михайла Васильовича про надання  дозволу на складання проекту землеустрою, щодо відведення земельної ділянки у власність  орієнтовною  площею – 0,35 га для ведення особистого селянського господарства, ділянка №1 – 0,20 га, ділянка №2 – 0,15 г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васніцькому Михайлу Васильовичу на  складання проекту землеустрою, щодо відведення земельної  ділянки у власність  орієнтовною площею – 0,35 га для ведення особистого селянського господарства, ділянка №1 – 0,20 га, ділянка №2 – 0,15 га на території Осташівс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васніцькому Михайлу Василь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1:1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4:02:00Z</dcterms:modified>
  <cp:revision>4</cp:revision>
  <dc:subject/>
  <dc:title>Озернянська  сільська  рада</dc:title>
</cp:coreProperties>
</file>