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43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пинення права 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ю ділянко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26  Закону  « Про місцеве  самоврядування», ст.12 ,140  п.а  Земельного Кодексу України та  розглянувши  заяву гр.   Дробняк  Орисі Миколаївні  про припинення  права користування  земельною  ділянкою   площею  -  0,22  га  для ведення  особистого  селянського  господарства на території  Богданівської   сільської  ради   у зв’язку з добровільною відмовою,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Припинити  право користування земельною  ділянкою  гр. Дробняк  Орисі  Миколаївни  площею - 0,22  га для  ведення  особистого  селянського господарства - землі сільськогосподарського призначення  (рілля )  у зв’язку  із  добровільною  відмовою  на  території   Богданівської  сільської  рад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Дану земельну ділянку  площею - 0, 22 га  приєднати до земель   запасу ненаданих  у  власність та  постійне  користування – землі сільськогосподарсь-кого призначення  (рілля)  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. Внести  відповідні  зміни  в  земельно-кадастрову  документ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  за  виконанням  даного  рішення  покласти на  комісію з пит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:                                                              Ростислав    БІДУ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30:00Z</dcterms:created>
  <dc:creator>Сільська рада</dc:creator>
  <dc:description/>
  <cp:keywords/>
  <dc:language>en-US</dc:language>
  <cp:lastModifiedBy>Користувач</cp:lastModifiedBy>
  <cp:lastPrinted>2020-12-23T12:24:00Z</cp:lastPrinted>
  <dcterms:modified xsi:type="dcterms:W3CDTF">2021-02-04T07:53:00Z</dcterms:modified>
  <cp:revision>5</cp:revision>
  <dc:subject/>
  <dc:title>Озернянська  сільська  рада</dc:title>
</cp:coreProperties>
</file>