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 №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4 липня 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на газифікаці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го буди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Кудрика Богдана Євгеновича про надання дозволу на газифікацію житлового будинку, що  в селі Озерна по вул. Довга №100    Зборівського району Тернопільської області, виконком  Озернянської сільської рад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ати дозвіл гр. Кудрику Богдану Євгеновичу на газифікацію житлового будинку, що в селі Озерна по вулиці Довга №100 Зборівського району Тернопільської обла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гр. Кудрика Богдана Євгеновича виготовити проект кошторисної документації на газифікацію житлового будинку, що в селі Озерна по вулиці Довга №100  Зборівського району Тернопіль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rFonts w:cs="Times New Roman" w:ascii="Times New Roman" w:hAnsi="Times New Roman"/>
          <w:b/>
          <w:sz w:val="20"/>
          <w:szCs w:val="28"/>
          <w:lang w:val="uk-UA"/>
        </w:rPr>
        <w:t>Тарас ДМИТ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59:00Z</dcterms:created>
  <dc:creator>oz</dc:creator>
  <dc:description/>
  <cp:keywords/>
  <dc:language>en-US</dc:language>
  <cp:lastModifiedBy>oz6</cp:lastModifiedBy>
  <cp:lastPrinted>2021-07-14T09:38:00Z</cp:lastPrinted>
  <dcterms:modified xsi:type="dcterms:W3CDTF">2021-07-14T12:59:00Z</dcterms:modified>
  <cp:revision>2</cp:revision>
  <dc:subject/>
  <dc:title>               </dc:title>
</cp:coreProperties>
</file>